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183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i  [. . . 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16"/>
          <w:szCs w:val="22"/>
        </w:rPr>
      </w:pPr>
      <w:r>
        <w:rPr>
          <w:rFonts w:cs="Arial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. . . ] i [. . .] wniesioną/wniesionej na Dyrektora Zarządu Zasobu Komunalnego z dnia </w:t>
        <w:br/>
        <w:t xml:space="preserve">15 marca 2011 r. zawierającą/ zawierającej zarzuty niewłaściwego postępowania funkcjonariuszy publicznych podczas dokonania komisyjnego otwarcia najmowanego przez skarżących od Gminy Wrocław mieszkania przy </w:t>
      </w:r>
      <w:r>
        <w:rPr>
          <w:rFonts w:cs="Arial" w:ascii="Verdana" w:hAnsi="Verdana"/>
          <w:sz w:val="22"/>
          <w:szCs w:val="24"/>
        </w:rPr>
        <w:t>ul. [. . .]</w:t>
      </w:r>
      <w:r>
        <w:rPr>
          <w:rFonts w:cs="Arial" w:ascii="Verdana" w:hAnsi="Verdana"/>
          <w:color w:val="000000"/>
          <w:sz w:val="22"/>
          <w:szCs w:val="24"/>
        </w:rPr>
        <w:t xml:space="preserve"> we Wrocławiu, nieotrzymania protokołu wejścia do mieszkania oraz kluczy, a także wadliwie naliczonego czynszu za w/w lokal.   </w:t>
      </w:r>
    </w:p>
    <w:p>
      <w:pPr>
        <w:pStyle w:val="HTMLwstpniesformatowany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 odmownym załatwieniu skargi stanowi załącznik do niniejszej uchwały.</w:t>
      </w:r>
    </w:p>
    <w:p>
      <w:pPr>
        <w:pStyle w:val="HTMLwstpniesformatowany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                                         </w:t>
        <w:tab/>
        <w:t>                                                                  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ind w:left="2748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>                                    </w:t>
      </w: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</w:p>
    <w:p>
      <w:pPr>
        <w:sectPr>
          <w:type w:val="nextPage"/>
          <w:pgSz w:w="11906" w:h="16838"/>
          <w:pgMar w:left="1417" w:right="141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ind w:left="2748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ind w:firstLine="6660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Załącznik </w:t>
      </w:r>
    </w:p>
    <w:p>
      <w:pPr>
        <w:pStyle w:val="Normal"/>
        <w:ind w:firstLine="6660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do uchwały Nr </w:t>
      </w:r>
    </w:p>
    <w:p>
      <w:pPr>
        <w:pStyle w:val="Normal"/>
        <w:ind w:firstLine="6660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Rady Miejskiej Wrocławia</w:t>
      </w:r>
    </w:p>
    <w:p>
      <w:pPr>
        <w:pStyle w:val="Normal"/>
        <w:ind w:firstLine="6660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z dnia </w:t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/>
      </w:pPr>
      <w:r>
        <w:rPr/>
        <w:t xml:space="preserve">Pismem z dnia 15 marca 2011r. Państwo [. . . ] i [. . . ] wystąpili do Prezydenta Wrocławia (skarga została następnie przekazana Radzie Miejskiej Wrocławia) ze skargą na Dyrektora Zarządu Zasobu Komunalnego we Wrocławiu. Zarzucili w nim niewłaściwe postępowanie funkcjonariuszy publicznych podczas dokonania komisyjnego otwarcia najmowanego przez nich od Gminy Wrocław mieszkania przy ul. [. . .] we Wrocławiu. </w:t>
      </w:r>
    </w:p>
    <w:p>
      <w:pPr>
        <w:pStyle w:val="TextBodyIndent"/>
        <w:rPr/>
      </w:pPr>
      <w:r>
        <w:rPr/>
        <w:t xml:space="preserve">W ocenie skarżących podczas wskazanej operacji doszło do naruszenia </w:t>
        <w:br/>
        <w:t xml:space="preserve">art. 10 pkt 1 i pkt 2 ustawy o ochronie praw lokatorów, mieszkaniowym zasobie gminy i o zmianie Kodeksu cywilnego. Dodatkowo w/w zarzucili, iż do chwili obecnej nie otrzymali protokołu wejścia do mieszkania oraz kluczy. Co zaś się tyczy czynszu najmu uznali, iż ten liczony jest wadliwie. </w:t>
      </w:r>
    </w:p>
    <w:p>
      <w:pPr>
        <w:pStyle w:val="TextBodyIndent"/>
        <w:rPr/>
      </w:pPr>
      <w:r>
        <w:rPr/>
        <w:t xml:space="preserve">Z dokumentacji zebranej w sprawie wynika, iż skarżący najmowali lokal gminny na podstawie umowy najmu z dnia 1 kwietnia 1995r. W dniu 15 września 2005r. doszło do awarii instalacji sanitarnej w spornym lokalu. Ponieważ </w:t>
        <w:br/>
        <w:t xml:space="preserve">z ustaleń zarządcy nieruchomości wynikało, iż pod wskazanym adresem nikt nie mieszka od około ośmiu lat, podjęto decyzję o wejściu do lokalu w asyście funkcjonariusza Straży Miejskiej. Na okoliczność wejścia sporządzono stosowny protokół, o czym poinformowano pisemnie następnego dnia skarżących. Drzwi do mieszkania zaś zamknięto i oplombowano a klucze zdeponowano w siedzibie spółki administrator, co również oznajmiono skarżącym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2"/>
        </w:rPr>
        <w:t>Zgodnie z art. 10 ust.</w:t>
      </w:r>
      <w:r>
        <w:rPr>
          <w:rFonts w:cs="Verdana" w:ascii="Verdana" w:hAnsi="Verdana"/>
          <w:sz w:val="22"/>
        </w:rPr>
        <w:t> 1 ustawy  </w:t>
      </w:r>
      <w:r>
        <w:rPr>
          <w:rFonts w:cs="Arial" w:ascii="Verdana" w:hAnsi="Verdana"/>
          <w:bCs/>
          <w:sz w:val="22"/>
        </w:rPr>
        <w:t>o ochronie praw lokatorów, mieszkaniowym zasobie gminy i o zmianie Kodeksu cywilnego</w:t>
      </w:r>
      <w:r>
        <w:rPr>
          <w:rFonts w:cs="Verdana" w:ascii="Verdana" w:hAnsi="Verdana"/>
          <w:sz w:val="22"/>
        </w:rPr>
        <w:t xml:space="preserve">, w razie awarii wywołującej szkodę lub zagrażającej bezpośrednio powstaniem szkody lokator jest obowiązany niezwłocznie udostępnić lokal w celu jej usunięcia. Jeżeli lokator jest nieobecny lub odmawia udostępnienia lokalu, właściciel ma prawo wejść do lokalu </w:t>
        <w:br/>
        <w:t xml:space="preserve">w obecności funkcjonariusza Policji lub straży gminnej (miejskiej), a gdy wymaga to pomocy straży pożarnej - także przy jej udziale. Jeżeli otwarcie lokalu nastąpiło pod nieobecność lokatora lub pełnoletniej osoby stale z nim zamieszkującej, właściciel jest obowiązany zabezpieczyć lokal i znajdujące się </w:t>
        <w:br/>
        <w:t>w nim rzeczy do czasu przybycia lokatora; z czynności tych sporządza się protokół (ust. 2)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W świetle posiadanej dokumentacji, w ocenie opiniującego wynika, iż wszelkie procedury podczas spornego zajścia zostały zachowane co oznacza, że w tym zakresie skarga nie znajduje uzasadnienia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Zebrane w sprawi materiały nie pozwalają rozstrzygnąć zarzutu dotyczącego nie wydania skarżącym protokołu z okoliczności wejścia do lokalu. Skoro jednak skarżący dysponują jego kopią, skarga w tym zakresie jest bezprzedmiotowa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Z uwagi na fakt niezamieszkiwania skarżących w spornym lokalu, pismem z dnia 12 stycznia 2006r. wypowiedziano Państwu [. . .] umowę najmu ze skutkiem na dzień 30 czerwca 2006r. A skoro Ci nie wydali lokalu w zakreślonym terminie, Gmina Wrocław wystąpiła do sądu z pozwem o eksmisję. Wyrokiem z dnia </w:t>
        <w:br/>
        <w:t xml:space="preserve">31 maja 2007r. Sąd Rejonowy w Pszczynie nakazał skarżącym opuszczenie, opróżnienie i wydanie lokalu, uznając przy tym, że tym nie przysługuje prawo do lokalu socjalnego. Mimo starań skarżących, w tym wszczęcia stosownej procedury sądowej, wyrokiem z dnia 13 maja 2010r. sąd oddalił powództwo </w:t>
        <w:br/>
        <w:t xml:space="preserve">o ustalenie, iż [. .  .] pozostaje w stosunku najmu przedmiotowego lokalu oraz o obniżenie stawki naliczonego czynszu i powstałej z tego tytułu zaległości. Wyrok jest prawomocny, gdyż apelacja od niego została odrzucona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Do chwili obecnej lokal nie został opróżniony, mimo że w sprawie strony kontaktowały się wielokrotnie. Dowodzą tego pisma kierowane przez ZZK, a to </w:t>
        <w:br/>
        <w:t xml:space="preserve">z dnia 2 czerwca 2009r., 3 czerwca 2009r., czy chociażby 25 czerwca 2009 r. Skarżący składali wnioski o przedłużenie terminu na odebranie rzeczy </w:t>
        <w:br/>
        <w:t xml:space="preserve">z mieszkania (pismo z dnia 15 lipca 2009r.) na co otrzymali zgodę. Jednak rzeczy nie odebrali, mimo stawienia się [. .  .] w dniu 8 kwietnia 2011 r. na wcześniej umówione spotkanie celem opróżnienia lokalu. W wizji uczestniczył również funkcjonariusz policji. Na spotkaniu tym skarżący zażądał wydania kluczy na okres 2-3 miesięcy, w jego ocenie niezbędnych do usunięcia znajdujących się w mieszkaniu przedmiotów. W tych okolicznościach ZZK wystąpiło do Wydziału Lokali Mieszkalnych z prośbą o podjęcie dalszych działań w przedmiotowej sprawie. Nadmienić należy w tym miejscu, iż ZZK nie posiada dokumentacji świadczącej o fakcie zgłaszania się przez [. . .] po odbiór kluczy przed datą wyroku Sądu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Skoro skarżący nie udowodnili okoliczności odmowy wydania kluczy przez ZZK po oplombowaniu mieszkania przy ul. [. . .] we Wrocławiu, a ponadto z braku dokumentacji w administracji ZZK świadczącej o powyższym, Rada Miejska nie ma podstaw do uwzględnienia skargi w tym zakresie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Co zaś się tyczy zarzutu dotyczącego wadliwie naliczanego czynszu najmu spornego lokalu, uznać należy iż spór w tym zakresie winien zostać rozstrzygnięty przez niezawisły sąd, gdyż Rada Miejska Wrocławia nie jest właściwa do rozstrzygania w tym przedmiocie. </w:t>
      </w:r>
    </w:p>
    <w:p>
      <w:pPr>
        <w:pStyle w:val="HTMLwstpniesformatowany"/>
        <w:ind w:left="2748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2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6:00Z</dcterms:created>
  <dc:creator>WI</dc:creator>
  <dc:description/>
  <dc:language>en-US</dc:language>
  <cp:lastModifiedBy>WI</cp:lastModifiedBy>
  <cp:lastPrinted>2011-05-12T09:19:00Z</cp:lastPrinted>
  <dcterms:modified xsi:type="dcterms:W3CDTF">2011-05-12T07:19:00Z</dcterms:modified>
  <cp:revision>3</cp:revision>
  <dc:subject/>
  <dc:title>projekt</dc:title>
</cp:coreProperties>
</file>